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rpxiUCqdzTSOjfBwIbvAL7OqrCAdvLjG6IB1i8FPlyWyjle0BDdWfMqEAwFUJ5N14q2SZz
+f6+1znIM8dx77F/cKxZKCrE10PGMk65CttudhsiYgDhPrvLFfSCano+DCInkwAdjtoU/jqO
lXTMIOeTrRi0W8c6hu6Rxo96ZRg/gXR22W6UnH0n1z9RxjGce2RfVpcjkv/nAUjnn2RQ6Kvw
aceFq3QZNNW1fAonQI</vt:lpwstr>
  </property>
  <property fmtid="{D5CDD505-2E9C-101B-9397-08002B2CF9AE}" pid="3" name="_2015_ms_pID_7253431">
    <vt:lpwstr>TuZIuTQrLjoKjXpGI2doni7y4cXgfpXVwxVHs6WU0FQBAmrFKEtxN8
8dbEYe8lGN0bC3XDJW5uk6Wme0kEYvUuTR1JjmZroZmh9e7UlYlwxm5TKdKbeumhFsAtE29x
siVodKMuRkvubLzYI77lP1sjlq1w5UCV3vhftpqKS7570iCjstlBjKhIsk0ORdN5UAsomATG
lpYbdxooVaXCJYzsUWCWPHZ9YR6gli0yGwdB</vt:lpwstr>
  </property>
  <property fmtid="{D5CDD505-2E9C-101B-9397-08002B2CF9AE}" pid="4" name="_2015_ms_pID_7253431_00">
    <vt:lpwstr>_2015_ms_pID_7253431</vt:lpwstr>
  </property>
  <property fmtid="{D5CDD505-2E9C-101B-9397-08002B2CF9AE}" pid="5" name="_2015_ms_pID_7253432">
    <vt:lpwstr>S/ephL5q1YAAIM9Xuk+/jrf4+OCymyLNLqR7
lUFXKgVRmAyQOI3Ivf+BAiUl3Jh5HvYq0CvBxWfC5m/DAoT+N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